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t>Der Text nennt die Materialien, die ihr für das Anfärben der Wurzeln benötigt. Zusätzlich wird schrittweise erklärt wie ihr die geernteten Wurzeln anfärbt. Die Bilder ergänzen den Tex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7380</wp:posOffset>
                </wp:positionH>
                <wp:positionV relativeFrom="page">
                  <wp:posOffset>751840</wp:posOffset>
                </wp:positionV>
                <wp:extent cx="617347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6-1: Das Anfärben der Wurzel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6pt;mso-wrap-distance-left:9.05pt;mso-wrap-distance-right:9.05pt;mso-wrap-distance-top:0pt;mso-wrap-distance-bottom:0pt;margin-top:59.2pt;mso-position-vertical-relative:page;margin-left: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6-1: Das Anfärben der Wurzel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134"/>
        <w:gridCol w:w="356"/>
        <w:gridCol w:w="777"/>
        <w:gridCol w:w="1133"/>
        <w:gridCol w:w="1134"/>
        <w:gridCol w:w="1846"/>
        <w:gridCol w:w="13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6"/>
              </w:rPr>
              <w:t>Mindest-standard</w:t>
              <w:br/>
              <w:br/>
              <w:t>RISU-NRW III - 2.4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50215" cy="450215"/>
                  <wp:effectExtent l="0" t="0" r="0" b="0"/>
                  <wp:docPr id="2" name="Grafik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rFonts w:cs="Arial"/>
                <w:sz w:val="18"/>
                <w:szCs w:val="16"/>
                <w:lang w:val="en-US" w:eastAsia="en-US"/>
              </w:rPr>
              <w:t>Schutzbril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3" name="Grafi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rFonts w:cs="Arial"/>
                <w:sz w:val="18"/>
                <w:szCs w:val="16"/>
                <w:lang w:val="en-US" w:eastAsia="en-US"/>
              </w:rPr>
              <w:t>Handschu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00965" distR="114935" simplePos="0" locked="0" layoutInCell="1" allowOverlap="1" relativeHeight="2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23825</wp:posOffset>
                      </wp:positionV>
                      <wp:extent cx="450215" cy="344805"/>
                      <wp:effectExtent l="0" t="9525" r="9525" b="0"/>
                      <wp:wrapNone/>
                      <wp:docPr id="4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360" cy="344880"/>
                                <a:chOff x="0" y="0"/>
                                <a:chExt cx="45036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0"/>
                                  <a:ext cx="426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28600"/>
                                  <a:ext cx="42660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085000">
                                  <a:off x="79560" y="20160"/>
                                  <a:ext cx="228600" cy="340920"/>
                                </a:xfrm>
                                <a:custGeom>
                                  <a:avLst/>
                                  <a:gdLst>
                                    <a:gd name="textAreaLeft" fmla="*/ 17280 w 129600"/>
                                    <a:gd name="textAreaRight" fmla="*/ 112320 w 129600"/>
                                    <a:gd name="textAreaTop" fmla="*/ 38160 h 193320"/>
                                    <a:gd name="textAreaBottom" fmla="*/ 117360 h 19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8576" stAng="-5400000" swAng="-5400000"/>
                                      <a:lnTo>
                                        <a:pt x="0" y="8832"/>
                                      </a:lnTo>
                                      <a:arcTo wR="21600" hR="8576" stAng="10800000" swAng="-2898935"/>
                                      <a:lnTo>
                                        <a:pt x="14400" y="21110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470"/>
                                      </a:lnTo>
                                      <a:lnTo>
                                        <a:pt x="14400" y="16662"/>
                                      </a:lnTo>
                                      <a:arcTo wR="21600" hR="8576" stAng="7901065" swAng="2878561"/>
                                      <a:lnTo>
                                        <a:pt x="2" y="8704"/>
                                      </a:lnTo>
                                      <a:arcTo wR="21600" hR="8576" stAng="-10779626" swAng="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8576" stAng="-5400000" swAng="-5400000"/>
                                      <a:lnTo>
                                        <a:pt x="0" y="8576"/>
                                      </a:lnTo>
                                      <a:arcTo wR="21600" hR="8576" stAng="10800000" swAng="-20374"/>
                                      <a:lnTo>
                                        <a:pt x="2" y="8704"/>
                                      </a:lnTo>
                                      <a:arcTo wR="21600" hR="8576" stAng="-10779626" swAng="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7pt;margin-top:9.75pt;width:33.6pt;height:28.4pt" coordorigin="140,195" coordsize="672,568">
                      <v:rect id="shape_0" ID="Rectangle 5" fillcolor="white" stroked="t" o:allowincell="t" style="position:absolute;left:140;top:195;width:671;height:4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40,555" to="811,555" ID="Line 6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rect id="shape_0" ID="AutoShape 7" fillcolor="white" stroked="t" o:allowincell="t" style="position:absolute;left:228;top:227;width:359;height:536;mso-wrap-style:none;v-text-anchor:middle;rotation:28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rFonts w:cs="Arial"/>
                <w:sz w:val="18"/>
                <w:szCs w:val="16"/>
                <w:lang w:val="en-US" w:eastAsia="en-US"/>
              </w:rPr>
              <w:t>Abzug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</w:rPr>
              <w:t>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6"/>
                <w:lang w:val="en-US" w:eastAsia="en-US"/>
              </w:rPr>
            </w:pPr>
            <w:r>
              <w:rPr>
                <w:rFonts w:cs="Arial"/>
                <w:sz w:val="18"/>
                <w:szCs w:val="16"/>
                <w:lang w:val="en-US" w:eastAsia="en-US"/>
              </w:rPr>
              <w:t>Geschl.</w:t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rFonts w:cs="Arial"/>
                <w:sz w:val="18"/>
                <w:szCs w:val="16"/>
                <w:lang w:val="en-US" w:eastAsia="en-US"/>
              </w:rPr>
              <w:t>Syst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67945</wp:posOffset>
                  </wp:positionV>
                  <wp:extent cx="434340" cy="43434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Lüf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66040</wp:posOffset>
                  </wp:positionV>
                  <wp:extent cx="457200" cy="457200"/>
                  <wp:effectExtent l="0" t="0" r="0" b="0"/>
                  <wp:wrapNone/>
                  <wp:docPr id="6" name="Bild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sz w:val="10"/>
                <w:szCs w:val="10"/>
              </w:rPr>
            </w:pPr>
            <w:r>
              <w:rPr>
                <w:rFonts w:cs="Arial"/>
                <w:sz w:val="18"/>
                <w:szCs w:val="16"/>
                <w:lang w:val="en-US" w:eastAsia="en-US"/>
              </w:rPr>
              <w:t>Brandschutz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tere Maßnahmen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tzkleidung: Laborkittel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89" w:type="dxa"/>
            <w:gridSpan w:val="5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Material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apiertüten mit den geernteten Wurzeln     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pitzenpapier, Einbettkassetten, Bleistif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icht hier im Bild: 2 Erlenmey</w:t>
            </w:r>
            <w:bookmarkStart w:id="0" w:name="_GoBack"/>
            <w:bookmarkEnd w:id="0"/>
            <w:r>
              <w:rPr>
                <w:rFonts w:cs="Arial"/>
                <w:sz w:val="24"/>
                <w:szCs w:val="24"/>
              </w:rPr>
              <w:t>erkolben 500 ml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 xml:space="preserve">Trichter, Tinte-Essig-Lösung, Wärmebad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sser (VE oder Leitungswasser), Lactoglycero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261745</wp:posOffset>
                  </wp:positionH>
                  <wp:positionV relativeFrom="paragraph">
                    <wp:posOffset>206375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450" y="0"/>
                      <wp:lineTo x="-450" y="21150"/>
                      <wp:lineTo x="21600" y="21150"/>
                      <wp:lineTo x="21600" y="0"/>
                      <wp:lineTo x="-450" y="0"/>
                    </wp:wrapPolygon>
                  </wp:wrapTight>
                  <wp:docPr id="7" name="Grafi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775460</wp:posOffset>
                  </wp:positionH>
                  <wp:positionV relativeFrom="paragraph">
                    <wp:posOffset>204470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450" y="0"/>
                      <wp:lineTo x="-450" y="21150"/>
                      <wp:lineTo x="21600" y="21150"/>
                      <wp:lineTo x="21600" y="0"/>
                      <wp:lineTo x="-450" y="0"/>
                    </wp:wrapPolygon>
                  </wp:wrapTight>
                  <wp:docPr id="8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mit Pipette, 1,5 ml Reaktionsgefäße (Eppen-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rf), 10%ige KOH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9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Arial" w:cs="Arial"/>
                <w:i/>
                <w:i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89865</wp:posOffset>
                      </wp:positionV>
                      <wp:extent cx="2970530" cy="240411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29230" cy="2050415"/>
                                        <wp:effectExtent l="0" t="0" r="0" b="0"/>
                                        <wp:docPr id="10" name="Bild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Bild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9230" cy="2050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9pt;height:189.3pt;mso-wrap-distance-left:9.05pt;mso-wrap-distance-right:9.05pt;mso-wrap-distance-top:0pt;mso-wrap-distance-bottom:0pt;margin-top:14.9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29230" cy="2050415"/>
                                  <wp:effectExtent l="0" t="0" r="0" b="0"/>
                                  <wp:docPr id="11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  <w:i/>
                <w:i/>
                <w:iCs/>
              </w:rPr>
            </w:pPr>
            <w:r>
              <w:rPr>
                <w:rFonts w:eastAsia="Arial" w:cs="Arial"/>
                <w:i/>
                <w:iCs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" w:cs="Arial"/>
                <w:i/>
                <w:i/>
                <w:iCs/>
              </w:rPr>
            </w:pPr>
            <w:r>
              <w:rPr>
                <w:rFonts w:eastAsia="Arial" w:cs="Arial"/>
                <w:i/>
                <w:iCs/>
              </w:rPr>
            </w:r>
          </w:p>
        </w:tc>
      </w:tr>
    </w:tbl>
    <w:p>
      <w:pPr>
        <w:pStyle w:val="Normal"/>
        <w:rPr>
          <w:rFonts w:eastAsia="Arial" w:cs="Arial"/>
          <w:i/>
          <w:i/>
          <w:iCs/>
        </w:rPr>
      </w:pPr>
      <w:r>
        <w:rPr>
          <w:rFonts w:eastAsia="Arial" w:cs="Arial"/>
          <w:i/>
          <w:iCs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Heading2"/>
              <w:spacing w:before="240" w:after="60"/>
              <w:rPr>
                <w:lang w:val="de-DE"/>
              </w:rPr>
            </w:pPr>
            <w:r>
              <w:rPr/>
              <w:t>Durchführung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Beschriftet die Einbettkassetten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Schlagt die Wurzelstücke in kleine Couverts aus Spitzenpapier ein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3. Legt die Couverts in die passend beschrifte-ten Einbettkassetten und verschließt sie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993775"/>
                  <wp:effectExtent l="0" t="0" r="0" b="0"/>
                  <wp:docPr id="12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23975" cy="993775"/>
                  <wp:effectExtent l="0" t="0" r="0" b="0"/>
                  <wp:docPr id="13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993775"/>
                  <wp:effectExtent l="0" t="0" r="0" b="0"/>
                  <wp:docPr id="14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23975" cy="99377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5. Gebt die vorbereiteten Einbettkassetten in einen mit 10%iger KOH (Sicherheitshinweis beachten!) gefüllten Erlenmeyerkolben. 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Die Wurzelstücke in den Einbettkassetten werden nun für 10 min in 10%iger KOH bei 90°C in einem Wasserbad „gekocht“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70965" cy="1828800"/>
                  <wp:effectExtent l="0" t="0" r="0" b="0"/>
                  <wp:docPr id="16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72870" cy="1830070"/>
                  <wp:effectExtent l="0" t="0" r="0" b="0"/>
                  <wp:docPr id="17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7. Gebt die Einbettkassetten in den Trichter und spült sie mehrmals mit Wasser.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9865" cy="1607820"/>
                  <wp:effectExtent l="0" t="0" r="0" b="0"/>
                  <wp:docPr id="18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14836" r="-14" b="6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 Gebt die Einbettkassetten in einen Erlen-meyerkolben und gebt Tinte-Essig-Lösung hinzu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.  Die Wurzelstücke in den Einbettkassetten werden nun für 15min in der Tinte-Essig-Lösung bei 90°C in einem Wasserbad gefärbt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sz w:val="24"/>
                <w:szCs w:val="24"/>
              </w:rPr>
              <w:t>10. Die Einbettkassetten werden erneut mit Wasser gespült. Spült die Einbettkassetten so lange mit Wasser bis sich das Wasser nicht mehr blau färbt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1804670"/>
                  <wp:effectExtent l="0" t="0" r="0" b="0"/>
                  <wp:docPr id="19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47470" cy="1796415"/>
                  <wp:effectExtent l="0" t="0" r="0" b="0"/>
                  <wp:docPr id="20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12. Beschriftet die Reaktionsgefäße passend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.  Entnehmt mit einer Pinzette die gefärbten Wurzelstücke aus der Einbettkassette und dem Spitzenpapier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. Gebt nun mit einer Pinzette die gefärbten Wurzelstücke in die passenden Reaktionsge-fäße.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. Füllt die Gefäße zur Konservierung mit Lactoglycerol. Nutzt die Pipette dazu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3995" cy="206692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993" w:right="1274" w:gutter="0" w:header="708" w:top="1417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ge">
            <wp:posOffset>9977120</wp:posOffset>
          </wp:positionV>
          <wp:extent cx="3974465" cy="489585"/>
          <wp:effectExtent l="0" t="0" r="0" b="0"/>
          <wp:wrapNone/>
          <wp:docPr id="26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7940</wp:posOffset>
          </wp:positionH>
          <wp:positionV relativeFrom="page">
            <wp:posOffset>9975215</wp:posOffset>
          </wp:positionV>
          <wp:extent cx="3973830" cy="489585"/>
          <wp:effectExtent l="0" t="0" r="0" b="0"/>
          <wp:wrapNone/>
          <wp:docPr id="28" name="Bild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Bild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383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ge">
            <wp:posOffset>327660</wp:posOffset>
          </wp:positionV>
          <wp:extent cx="6496050" cy="247650"/>
          <wp:effectExtent l="0" t="0" r="0" b="0"/>
          <wp:wrapNone/>
          <wp:docPr id="22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5" r="-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1750</wp:posOffset>
              </wp:positionH>
              <wp:positionV relativeFrom="paragraph">
                <wp:posOffset>-67945</wp:posOffset>
              </wp:positionV>
              <wp:extent cx="6278245" cy="171450"/>
              <wp:effectExtent l="0" t="0" r="0" b="5080"/>
              <wp:wrapSquare wrapText="bothSides"/>
              <wp:docPr id="23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Mykorrhiza – Symbiose aus Pilz und Pflan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2.5pt;margin-top:-5.35pt;width:494.35pt;height:13.5pt" coordorigin="50,-107" coordsize="9887,2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;top:-107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557;top:-105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Mykorrhiza – Symbiose aus Pilz und Pflanz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14300</wp:posOffset>
          </wp:positionH>
          <wp:positionV relativeFrom="page">
            <wp:posOffset>328295</wp:posOffset>
          </wp:positionV>
          <wp:extent cx="6477000" cy="1257300"/>
          <wp:effectExtent l="0" t="0" r="0" b="0"/>
          <wp:wrapTight wrapText="bothSides">
            <wp:wrapPolygon edited="0">
              <wp:start x="-31" y="0"/>
              <wp:lineTo x="-31" y="21432"/>
              <wp:lineTo x="21600" y="21432"/>
              <wp:lineTo x="21600" y="0"/>
              <wp:lineTo x="-31" y="0"/>
            </wp:wrapPolygon>
          </wp:wrapTight>
          <wp:docPr id="24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255</wp:posOffset>
              </wp:positionH>
              <wp:positionV relativeFrom="paragraph">
                <wp:posOffset>-63500</wp:posOffset>
              </wp:positionV>
              <wp:extent cx="6278245" cy="171450"/>
              <wp:effectExtent l="0" t="0" r="0" b="5080"/>
              <wp:wrapNone/>
              <wp:docPr id="25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Mykorrhiza – Symbiose aus Pilz und Pflanz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0.65pt;margin-top:-5pt;width:494.35pt;height:13.5pt" coordorigin="13,-100" coordsize="9887,270">
              <v:shape id="shape_0" stroked="f" o:allowincell="f" style="position:absolute;left:13;top:-100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0;top:-98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Mykorrhiza – Symbiose aus Pilz und Pflanz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21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0"/>
      <w:outlineLvl w:val="0"/>
    </w:pPr>
    <w:rPr>
      <w:rFonts w:eastAsia="MS Gothic;ＭＳ ゴシック"/>
      <w:b/>
      <w:bCs/>
      <w:color w:val="008DAA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Cs/>
      <w:color w:val="008DA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/>
      <w:b/>
      <w:bCs/>
      <w:color w:val="008DA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1Zchn">
    <w:name w:val="Überschrift 1 Zchn"/>
    <w:qFormat/>
    <w:rPr>
      <w:rFonts w:ascii="Calibri" w:hAnsi="Calibri" w:eastAsia="MS Gothic;ＭＳ ゴシック" w:cs="Times New Roman"/>
      <w:b/>
      <w:bCs/>
      <w:color w:val="008DAA"/>
      <w:kern w:val="2"/>
      <w:sz w:val="48"/>
      <w:szCs w:val="48"/>
    </w:rPr>
  </w:style>
  <w:style w:type="character" w:styleId="Berschrift2Zchn">
    <w:name w:val="Überschrift 2 Zchn"/>
    <w:qFormat/>
    <w:rPr>
      <w:rFonts w:ascii="Calibri" w:hAnsi="Calibri" w:eastAsia="MS Gothic;ＭＳ ゴシック" w:cs="Times New Roman"/>
      <w:b/>
      <w:bCs/>
      <w:iCs/>
      <w:color w:val="008DAA"/>
      <w:sz w:val="24"/>
      <w:szCs w:val="24"/>
    </w:rPr>
  </w:style>
  <w:style w:type="character" w:styleId="Berschrift3Zchn">
    <w:name w:val="Überschrift 3 Zchn"/>
    <w:qFormat/>
    <w:rPr>
      <w:rFonts w:ascii="Calibri" w:hAnsi="Calibri" w:eastAsia="MS Gothic;ＭＳ ゴシック" w:cs="Times New Roman"/>
      <w:b/>
      <w:bCs/>
      <w:color w:val="008DAA"/>
      <w:sz w:val="21"/>
      <w:szCs w:val="21"/>
    </w:rPr>
  </w:style>
  <w:style w:type="character" w:styleId="PageNumber">
    <w:name w:val="Page Number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3:00Z</dcterms:created>
  <dc:creator>Karoline Kirschner</dc:creator>
  <dc:description/>
  <dc:language>en-US</dc:language>
  <cp:lastModifiedBy>Karoline Kirschner</cp:lastModifiedBy>
  <dcterms:modified xsi:type="dcterms:W3CDTF">2017-04-28T08:43:00Z</dcterms:modified>
  <cp:revision>2</cp:revision>
  <dc:subject/>
  <dc:title/>
</cp:coreProperties>
</file>